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l 0.200701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n43oWWgIRK1D5Zavzdz9WxE107E55WdLhSkmlYhJWGduB+NWcM6xrovVXyIaS8/9xaF4q0
gODKMp2EKmvM1omRqhWEk7ToQkA5fyU2NtAq/h86PGiNryfwZtA0Vok9XLQnVAuVuIbQab7K
u/hCtdAMZeGtF2jIKL1bbLaC/MWJd+UnUK4pu61UJvBl9SqRKSPfGRH26y01R2ZLiEP8L/jk
ajQJN7QCltwK7gGYbZ</vt:lpwstr>
  </property>
  <property fmtid="{D5CDD505-2E9C-101B-9397-08002B2CF9AE}" pid="3" name="_2015_ms_pID_7253431">
    <vt:lpwstr>MxXYKvyjSHyDY/iAkZxq+rnMTBSx0TTxoOq3W1MuPUy2CyuFxwtyP+
CvtYJFwEtGJgNZLFtOraTAIhAEBBrLlWSHNG9eA9mBpYY2QW5ISJvCy5/TzVQJyTbRs48w3H
jteKY2qIEYLA87GZxUiRFvmY/BdMkjqEFh6AdLp1F3HNGzbDFDmhIlul2zpU/KeQXAne+zgq
KTA2jL11A0mlPYp4aTMV7kRo/SprvQuD7O5S</vt:lpwstr>
  </property>
  <property fmtid="{D5CDD505-2E9C-101B-9397-08002B2CF9AE}" pid="4" name="_2015_ms_pID_7253431_00">
    <vt:lpwstr>_2015_ms_pID_7253431</vt:lpwstr>
  </property>
  <property fmtid="{D5CDD505-2E9C-101B-9397-08002B2CF9AE}" pid="5" name="_2015_ms_pID_7253432">
    <vt:lpwstr>nMA+mZwP8/R07CLzP8TReBhjLHfsYCRTeNX9
nkuHjoFl1QmgGfJAI4xqnpJziL2tfGgGGMixDBy6bbvEjcq/Y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985</vt:lpwstr>
  </property>
</Properties>
</file>